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42"/>
        <w:gridCol w:w="822"/>
        <w:gridCol w:w="6940"/>
      </w:tblGrid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سلس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ام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سلس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نة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نة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يــــــــــــــان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0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وز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ج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خاط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أ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ب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دور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0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ل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ذ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ق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شغيل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ير،بضا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مانة،الفاتو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،الخصومات،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ع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دم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0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(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كرو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ر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س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اب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ز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ال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ولوني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ج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سن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حلا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شح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0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فس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تعل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ناط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ق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فر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رك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0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هو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عد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و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ضب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عيد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0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خض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ف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%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2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%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3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%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بن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رك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ب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0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ف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اض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بن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رك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ب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ها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0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ع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ر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وز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فا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أغرا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ليح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0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رك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1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فس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أ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</w:tr>
      <w:tr>
        <w:trPr>
          <w:trHeight w:val="436" w:hRule="atLeast"/>
        </w:trPr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1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درا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جل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زر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خط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اد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اء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هو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18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1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بسي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ضائ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سو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1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طب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ف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1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شع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د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ثمي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أحج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ر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صنا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وغ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1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واز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أجز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شح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1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أفو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اح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عاق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ب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3/5/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1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ن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ل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لو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1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عدس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لاص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شناب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ظ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عدس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صما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ل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أط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سن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1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دل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صريح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ا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وسائ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عل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2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ز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ال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ف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در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%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2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نت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ت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أح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2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ق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برم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2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0" w:right="0" w:hanging="720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ختصا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ي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تعل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صر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2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و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ساس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2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واف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فر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ك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شرك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ك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قط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2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خ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2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قا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اش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ان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يا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از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عد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2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ت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اج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ناج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2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حض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غ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طف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3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0" w:right="0" w:hanging="720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راخي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ق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سوائ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3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ن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3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واف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فر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ؤق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ر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ير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ر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3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آ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ظ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لف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3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ل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3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درا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نشور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ل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لوي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3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ع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ن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ي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بلوماسي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صر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ي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3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كو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ستلز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جهز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كيي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3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كي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ف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%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ذك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3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زبي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جو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ه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4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د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رخيص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سي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4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41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د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خ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بترو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ضريبة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4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42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د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خلف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4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43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مطاع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المح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سياح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4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44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خد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فناد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4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45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هيئ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ص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بترو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4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46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د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حض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غذائ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4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47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دخ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شه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وار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إقر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صد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سج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4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48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rtl w:val="true"/>
                <w:lang w:bidi="ar-SA"/>
              </w:rPr>
              <w:t>محض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جتما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شع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خابز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4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49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حض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جتما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شع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خابز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5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50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غرف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صنا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نسيج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ص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5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51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حض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جتما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مث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صنا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خش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الأثاث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5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52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حا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50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5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53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د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شراب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ط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5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54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lang w:bidi="ar-SA"/>
              </w:rPr>
              <w:t>91</w:t>
            </w:r>
            <w:r>
              <w:rPr>
                <w:rFonts w:cs="Simplified Arabic Backslanted"/>
                <w:rtl w:val="true"/>
                <w:lang w:bidi="ar-SA"/>
              </w:rPr>
              <w:t>محض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جتما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شع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جا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صنا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حلوي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5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55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lang w:bidi="ar-SA"/>
              </w:rPr>
              <w:t>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بضائ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عا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صدير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5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56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د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مل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قطي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زجاج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البل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5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57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سماح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تج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ج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نصف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ج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التناز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فوات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بيع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5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58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د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س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نح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طبيع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عبأ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5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59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أكو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ت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قدم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ح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وجب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سري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فئ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5</w:t>
            </w:r>
            <w:r>
              <w:rPr>
                <w:rFonts w:cs="Simplified Arabic Backslanted"/>
                <w:rtl w:val="true"/>
                <w:lang w:bidi="ar-SA"/>
              </w:rPr>
              <w:t>%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6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60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فويض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حص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د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جه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ح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6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61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سدا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صان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ألومنيو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مبا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ح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حس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6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62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حتس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نس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خص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الإضاف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فقاً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قان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57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81</w:t>
            </w:r>
            <w:r>
              <w:rPr>
                <w:rFonts w:cs="Simplified Arabic Backslanted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6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63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قصو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المستلز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ت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دخ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صنا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دو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6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64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إعف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قر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المادة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29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11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المادة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24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لائ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تنفيذ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6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65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د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مل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قطي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ألواح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رخ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تلميعه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6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66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حص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أكسج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نق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ستور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معرف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6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67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جرائ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ت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رتكب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ظ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33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81</w:t>
            </w:r>
            <w:r>
              <w:rPr>
                <w:rFonts w:cs="Simplified Arabic Backslanted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6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68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قسيط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سيا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ركو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ت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عم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نق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سياح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6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69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lang w:bidi="ar-SA"/>
              </w:rPr>
              <w:t>91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د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سريا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إعفاء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ن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علي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lang w:bidi="ar-SA"/>
              </w:rPr>
              <w:t>86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83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الخا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إعف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عض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أصناف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وار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جمهو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سودا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7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70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91</w:t>
            </w:r>
            <w:r>
              <w:rPr>
                <w:rFonts w:cs="Simplified Arabic Backslanted"/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صد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عو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نتج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ص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ت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ض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بالجماهي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ل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فقاً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دور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lang w:bidi="ar-SA"/>
              </w:rPr>
              <w:t>3</w:t>
            </w:r>
            <w:r>
              <w:rPr>
                <w:rFonts w:cs="Simplified Arabic Backslanted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7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lang w:bidi="ar-SA"/>
              </w:rPr>
            </w:pPr>
            <w:r>
              <w:rPr>
                <w:rFonts w:cs="Simplified Arabic Backslanted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71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91</w:t>
            </w:r>
            <w:r>
              <w:rPr>
                <w:rFonts w:cs="Simplified Arabic Backslanted"/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تبسيط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صاد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محل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إ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جاهي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ل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وفقاً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لل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الدور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rtl w:val="true"/>
                <w:lang w:bidi="ar-SA"/>
              </w:rPr>
              <w:t>(</w:t>
            </w:r>
            <w:r>
              <w:rPr>
                <w:rFonts w:cs="Simplified Arabic Backslanted"/>
                <w:lang w:bidi="ar-SA"/>
              </w:rPr>
              <w:t>4</w:t>
            </w:r>
            <w:r>
              <w:rPr>
                <w:rFonts w:cs="Simplified Arabic Backslanted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lang w:bidi="ar-SA"/>
              </w:rPr>
              <w:t>1991</w:t>
            </w:r>
            <w:r>
              <w:rPr>
                <w:rFonts w:cs="Simplified Arabic Backslanted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7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ص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شر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رش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رس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ت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خ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7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درا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7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شك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ح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تتاب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قسي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7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عا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إعل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7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عف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ر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قتض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ترو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عدي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7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ضا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7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اد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اد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لائ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في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ص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اب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داد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و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عب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غلي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7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يا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اد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ضاي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هر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8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خ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لب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سحل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حل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طحو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8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ي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رك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ئيس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قد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م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ر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اب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8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خا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و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8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ناب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ظ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8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جفف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ي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8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بلوماسي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8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8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س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ع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خاب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فق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8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رخ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جراني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8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خلف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9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صو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حمي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طب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فل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9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ل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نشو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قر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صدر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9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ح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ك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9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ثي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خ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نا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ط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كولوني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9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اد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ضاي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هر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9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نتج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ثاث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امب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9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>
          <w:trHeight w:val="436" w:hRule="atLeast"/>
        </w:trPr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9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9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د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جائ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ر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صدير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رد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تم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صد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09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ع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اد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اد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لائ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في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حق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ضا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كم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زيو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بات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م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2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ج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سكوي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ش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غط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شيكولات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مكا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سو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ص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ص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ائ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اح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د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قرار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تج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نجو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ن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راقيش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ذ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حر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أصح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ديوه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صو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عا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مي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أربط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اغط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حز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ب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ختصاص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د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كاف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هر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إد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تفتيش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ناط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أمو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2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لو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بند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عم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نت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ن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سينمائ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كذل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ادة</w:t>
            </w:r>
            <w:r>
              <w:rPr>
                <w:rFonts w:cs="Simplified Arabic Backslanted"/>
                <w:sz w:val="28"/>
                <w:lang w:bidi="ar-SA"/>
              </w:rPr>
              <w:t>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لائ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في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ي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تعل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وع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ق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6/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غ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طف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حاق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57/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از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وات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م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نشور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50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5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31/5/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غر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سيج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ص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قضب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عيد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بن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هو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0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كم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شرو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نشآ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اح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ي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د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غر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راست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2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ت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ر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انت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غير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ي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ئر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أغرا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زرا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دو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عتبار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ب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و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سا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>
          <w:trHeight w:val="426" w:hRule="atLeast"/>
        </w:trPr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س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نت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نمائ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ك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ثي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خ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ارت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آ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و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ك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ر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لغ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بق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6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4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92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يك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يا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آ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اكه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خض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جهز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ازج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جم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فوظ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ب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تج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حلي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د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ثي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اخل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ر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جه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رج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صاب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نظف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أعم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آ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ناط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في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س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غش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درا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س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شغ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ج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4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2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شي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صي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تحق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ب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و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نفتا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فني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زه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يض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زرق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اخل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زي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ق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ب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اد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ح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ك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بتدائ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ها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ركز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حاسب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غز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خيو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أليا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ال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خض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طه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بي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أفو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اح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عاق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بل</w:t>
            </w:r>
            <w:r>
              <w:rPr>
                <w:rFonts w:cs="Simplified Arabic Backslanted"/>
                <w:sz w:val="28"/>
                <w:lang w:bidi="ar-SA"/>
              </w:rPr>
              <w:t>3/5/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ص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ادة</w:t>
            </w:r>
            <w:r>
              <w:rPr>
                <w:rFonts w:cs="Simplified Arabic Backslanted"/>
                <w:sz w:val="28"/>
                <w:lang w:bidi="ar-SA"/>
              </w:rPr>
              <w:t>23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سق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ي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نش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ح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ج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قر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ر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لم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عام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ار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آ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نتج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در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نت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سيج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شي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صي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د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رخيص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سي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ر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ياس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أخذ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ي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أغرا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ليها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تب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جم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نافذ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رك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صد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الج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وي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م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ت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ائ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ت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ي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ري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دخل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عتب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ا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قد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مديون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قيق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6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ختصاص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لج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ر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حفوظ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صو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وتوغرا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طلا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ور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ستن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دفات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سج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...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خ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دفت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سج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آخر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تخاذ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واف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د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ا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ق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خالف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أ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لائ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6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عتب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متنا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د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دي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زي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ل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هرب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ع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أغرا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غز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ماح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دخ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ل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تواف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رو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وضو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شك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بق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قانون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ير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عمول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ع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كم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لز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اخ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نا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دو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وج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ز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ـ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ث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فس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شغ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رك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ئيس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فروع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حا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ناد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ن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كال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ليفون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بطي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ض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درا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</w:tr>
      <w:tr>
        <w:trPr>
          <w:trHeight w:val="436" w:hRule="atLeast"/>
        </w:trPr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حق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تخاذ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ج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د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ل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ط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آ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يث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ل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ئيس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أموري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دخ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ا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ن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د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ي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لج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اس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ردو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د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قر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ائ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ص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ستم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خد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موذج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نموذ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6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ا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20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وا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ظل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موذج</w:t>
            </w:r>
            <w:r>
              <w:rPr>
                <w:rFonts w:cs="Simplified Arabic Backslanted"/>
                <w:sz w:val="28"/>
                <w:lang w:bidi="ar-SA"/>
              </w:rPr>
              <w:t>1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ع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و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نشو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3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صر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ف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فق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اد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3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رح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ثا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يث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ل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ئيس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آ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أنشط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يا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ح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3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رو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ج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وافر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اتو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أث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خال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وات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لائ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3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ح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جهز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كيي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ركز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3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واز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شح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د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عتب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غا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كسج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غا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ي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دخ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ب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خص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سج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واز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>
          <w:trHeight w:val="426" w:hRule="atLeast"/>
        </w:trPr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3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ر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ج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ك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م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ض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لجو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تحك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وضيح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ش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تعاكس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ونتر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تك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ر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بقات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3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ت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اج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أحج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كس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طحو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بأ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خط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نتيج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حث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ظلم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نته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ذ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حقيت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ر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ر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د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و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ناط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د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ختي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جب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ذ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ر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انون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م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در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دوث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ف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أ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زم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ق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م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فاتو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أس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ا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و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ه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ساط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خضوع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سر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وقيت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د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>
          <w:trHeight w:val="436" w:hRule="atLeast"/>
        </w:trPr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ي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بو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وط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إجراءاتها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ك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ح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لي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فر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ظ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ماح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ؤق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تو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وم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ز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رش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يكانيك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كهرب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وز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ل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قر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دي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حو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سد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د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قر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در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تعليم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عق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و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ر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قاو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عق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و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ر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عمل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اش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وا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ر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حاض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خال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د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ب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ه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د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ل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وق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ؤق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ي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دخ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نشط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ل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ناد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طاع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اح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ذك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ضا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آ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عام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إد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آ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أمو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ج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آ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راوي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ش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بحو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ث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عري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ط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بحوث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عري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عدس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جم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لاص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ق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ي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از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وات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4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خا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و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تاو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تعل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فس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ل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بد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ا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ستشار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ي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ر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تاب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صنا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ر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أمو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د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سو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كذ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ح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رج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ير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هو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6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د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ادة</w:t>
            </w:r>
            <w:r>
              <w:rPr>
                <w:rFonts w:cs="Simplified Arabic Backslanted"/>
                <w:sz w:val="28"/>
                <w:lang w:bidi="ar-SA"/>
              </w:rPr>
              <w:t>1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و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وق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ؤق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ختي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مث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ك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ذ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ص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كث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لي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ن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ر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رابط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ا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لو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س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اس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عا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مي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س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تجا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نا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دباغ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ل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عا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إعل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>
          <w:trHeight w:val="436" w:hRule="atLeast"/>
        </w:trPr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وا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اث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صحيح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ا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إ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ت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اب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ب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تعل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و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جر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ا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/199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خط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د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شئ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أص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ور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ستن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لاز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ف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عاو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بي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ع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ج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د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ص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ثم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دخ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ستلز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نت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شتر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و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شر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نظ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اط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ع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و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ا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صو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وتوغرا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ب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حمي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ختصا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د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بحوث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وض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تعل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بادى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ل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يا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از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م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ز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ع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قاب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م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د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ع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و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تاب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اح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خز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بر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ثلا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خد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فاق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و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اع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كمياو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و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باغ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سي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س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الح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يراد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ثلاث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شتم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ها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كييف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ي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ز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م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غز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5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5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عتد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طبي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ض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غ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ظ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رخيصي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ؤ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ت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خا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وائ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رى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طرى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ستلز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و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عر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تج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دو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كات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ير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سف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جتما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ر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م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ج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عم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أسكند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د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حص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ص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دخل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از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واتير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طلا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لف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ين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ول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اق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هال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سج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د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66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صدير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لتز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ستي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إرس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ماذ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حص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بق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د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22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ؤرخ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/3/199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ظ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فهرس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لف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ب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داد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يكروفيلم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ناد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طاع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اح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هر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ى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عم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ف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جس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بق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قاو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ج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تباع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نت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ر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صان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هي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ر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ها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وج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اد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ز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أ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واد</w:t>
            </w:r>
            <w:r>
              <w:rPr>
                <w:rFonts w:cs="Simplified Arabic Backslanted"/>
                <w:sz w:val="28"/>
                <w:lang w:bidi="ar-SA"/>
              </w:rPr>
              <w:t>12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14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1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>
          <w:trHeight w:val="436" w:hRule="atLeast"/>
        </w:trPr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ساط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مسر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قار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قا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ض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م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ز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نت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د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لاب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اهز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خاط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قا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عر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ستاذ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/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كات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كت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ستاذ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كت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ز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و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غايت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4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ا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عم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س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أبحاث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ر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كذ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شا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ف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رك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ئيس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فر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اب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ر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غر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سج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بق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لتز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دو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سم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شترك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ب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ق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حاض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ب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خا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و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شك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ج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ثلاث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أمو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ل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و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وص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ق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حي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ج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تباع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اح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ؤد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اخ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د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هو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إ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متد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ارج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راض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إق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ان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ح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كا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ف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خز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ثلا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ر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شع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د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صنا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وغ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أوفر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/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يف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ريش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ص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سج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ل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س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أمو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خت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ج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دح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أ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ندق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سياح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ضيوف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عام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م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فناد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اح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6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جز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لواز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شح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ز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ا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3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ع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كم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ستلز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ب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ستحض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يازي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ص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حص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ا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نشط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ض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21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شك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ج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اتح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قاو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شي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بن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ر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تي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نشو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صد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ها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3/4/199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حض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جتما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اقش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وض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حص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فر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رك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ذل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ط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س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تين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بيع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حافظ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قو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زا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واف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د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بحوث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اط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في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ا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فيد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ل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شغ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غز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سو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ذل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ق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ز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نسي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ر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ستحض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بي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وج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ز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54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ط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س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ضا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ب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دي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ق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ثا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اد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0/3/199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صد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ه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>
          <w:trHeight w:val="436" w:hRule="atLeast"/>
        </w:trPr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إ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ر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غر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سج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30/4/199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ذك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صائ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بي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ز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د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تحك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لخ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ه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ك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كذ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خط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ج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ك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بادئ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ح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ماث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اب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د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ك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ي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ا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وض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تعل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تحك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ظل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قضاي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ح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هر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ل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اتح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قاو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شي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بن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شر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ستثم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قارى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خط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اط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في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قر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زارية</w:t>
            </w:r>
            <w:r>
              <w:rPr>
                <w:rFonts w:cs="Simplified Arabic Backslanted"/>
                <w:sz w:val="28"/>
                <w:lang w:bidi="ar-SA"/>
              </w:rPr>
              <w:t>758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759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76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خا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و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ش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بيط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اس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ر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شب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خاب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فرنج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صاد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ات</w:t>
            </w:r>
            <w:r>
              <w:rPr>
                <w:rFonts w:cs="Simplified Arabic Backslanted"/>
                <w:sz w:val="28"/>
                <w:lang w:bidi="ar-SA"/>
              </w:rPr>
              <w:t>54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49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48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1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خط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اط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في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ز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9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حض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يط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صائ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بي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ص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اب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صل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داخ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عم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ور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ركي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ز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76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\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تض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يا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تضمن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اتو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صدرو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صن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لد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2/12/199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ج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اس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ر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شع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د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صنا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وغ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توسط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سع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ذه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فض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أنشط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عا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أعل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يكروفيل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نشط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آ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أنشط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عم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ك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ذه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ريمكس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أملاح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د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فيتامي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عصائ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بي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ي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أمو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ضرو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ل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ي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صائ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بي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ت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صدر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حا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رش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صان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ن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لد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7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عد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جروش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8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فق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اب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1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8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ف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سم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تظم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د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قس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8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ز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إمسا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فات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سج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بق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أ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8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حت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ضا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3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8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نت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طور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3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8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دا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كات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اد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د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بحوث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3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8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ظف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3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8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ي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تعل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تج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لاب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اهز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3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8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ثلا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أجهز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بر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3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8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وا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عتد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خصو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جا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ن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غز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>
          <w:trHeight w:val="436" w:hRule="atLeast"/>
        </w:trPr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3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8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ح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بر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أغرا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3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8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ذ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غر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سج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اريخ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30/4/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3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8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حض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3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8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حا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ن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لد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ن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راس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م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غر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ل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قا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4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8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نت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طور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4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8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ص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4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8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د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ب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4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8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ع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كم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وائي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ساس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4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صد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ا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رض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رقيم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كت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ٍ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4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ٍ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وز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ا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واق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ختلف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ط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د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غرا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ٍ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4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مث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نق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ح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وكي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لاح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4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مث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ع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عاو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نق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رى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4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جر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تنظ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ص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شح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فري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4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واجه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ا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شاك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واج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اط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أمو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5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شح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فري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وان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5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و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ز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حر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اتو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د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5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ـ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عي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وبروف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جو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لاز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تصن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شح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5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درا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ز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76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7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</w:tr>
      <w:tr>
        <w:trPr>
          <w:trHeight w:val="436" w:hRule="atLeast"/>
        </w:trPr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5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اسبي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سج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آخ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نته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30/4/2000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5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اد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8/5/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عتد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سع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ائ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و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5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د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ط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م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ر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ق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ل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ت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قسي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5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هر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دني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ذ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صد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أنه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أشه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فلاسه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5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ر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فاتو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ل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د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5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ما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ج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أسما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ضم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ص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وثي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أم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6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ستدرا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خض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زهر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زرقاء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يضاء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6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6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ف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و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6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از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وات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صدير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6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ن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ف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6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كات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ش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ائ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نيا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ئنا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ي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خ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هر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6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6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1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وج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ل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ئنا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عون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6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فس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6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يرا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ص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رشيح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نبذ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7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ح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هر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7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ي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آ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ا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رتك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خالف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7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شر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مو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زئي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و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مريك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د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7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ئم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يدان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7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صو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ف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فيدي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7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ز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د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راج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شت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7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أك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يا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تا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تعا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>
          <w:trHeight w:val="426" w:hRule="atLeast"/>
        </w:trPr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7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عم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دأ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ص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ل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ورس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7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.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ق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أمو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خ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7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واف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د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/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ئ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ا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ق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ائ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ستح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ه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سناد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8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99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و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نط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8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شع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د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ثمي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صوغ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صاد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8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أج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موي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8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قاب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غل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ع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ليز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8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وكل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وز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8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لاحظ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ظه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خط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ر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02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أشك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ختلف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ل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8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حاق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بمنا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صد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جمو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ماذ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ل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امل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(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8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نا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د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ر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دا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رق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099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1162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1163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116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حداث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أمو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دي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8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هي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ضاي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و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تب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ي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از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صالح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عاو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رفو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8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اد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ب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ي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ب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تد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ي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9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نت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ع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عط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لاب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>
          <w:trHeight w:val="436" w:hRule="atLeast"/>
        </w:trPr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9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حاق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خا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حت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مان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9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لاحظ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ي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إدر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شترياته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ب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خص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بي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شتري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(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موذ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كرر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9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ال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9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ثتم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ق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9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لاحظ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ج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ص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ائ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آ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ص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ستم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9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حا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ن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لد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9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عم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9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ل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يا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از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9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ص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هرب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0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ل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اس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ن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سج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0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نش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ك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بحث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بك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نتران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رك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لو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0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أحق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د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اب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ئ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انون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0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جتما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ر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مث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ي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از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0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ه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عاج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ي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رت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0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اط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0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ظا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حراس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0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غرا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0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فس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ا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ظا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قاو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ش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قوار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0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يت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ا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يا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نموذ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ديون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ئ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1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صح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ل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صد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كم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جائ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ن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حلي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ئ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1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ذك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ري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عف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دو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صد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كت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ز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ا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1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لاحظ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د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صح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فوات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اد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كث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از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1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راس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ن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عري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رك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قابل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>
          <w:trHeight w:val="426" w:hRule="atLeast"/>
        </w:trPr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1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سي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با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اش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ن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هل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ق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وزيع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1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فظ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مرا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ل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سا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1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بري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خرى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1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فس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عمل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ز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شائش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طه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صار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1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ق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أ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ل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اي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هاري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تر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زيو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1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وري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وم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ق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دخ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اقص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2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فس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ت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ودان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م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ملح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2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صد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وافق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صر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م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ثي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ق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ختصاص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2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ضا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عدي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رام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إضا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كو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ائ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دول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ل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2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ز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زيو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سد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نتاج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2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وق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مو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ساب</w:t>
            </w:r>
            <w:r>
              <w:rPr>
                <w:rFonts w:cs="Simplified Arabic Backslanted"/>
                <w:sz w:val="28"/>
                <w:lang w:bidi="ar-SA"/>
              </w:rPr>
              <w:t>70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/ </w:t>
            </w:r>
            <w:r>
              <w:rPr>
                <w:rFonts w:cs="Simplified Arabic Backslanted"/>
                <w:sz w:val="28"/>
                <w:lang w:bidi="ar-SA"/>
              </w:rPr>
              <w:t>99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ديون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ين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لي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2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عتد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صح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ذ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قوم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أج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أته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ال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ائ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مار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ل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2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وح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ظ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إد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ليات،شئ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2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اس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ردو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د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2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ظ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ت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ب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أ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ب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سباب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2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و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قاو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30/6/200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ئ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3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ر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اد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3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خ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عس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لمصد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خار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3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نت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جي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زا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ع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3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وافق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ر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ك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ر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د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بحوث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3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ذك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إصد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وافق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ر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ثي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3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ه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ه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سن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كوم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3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وضيح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ص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ف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3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0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ك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دو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اريخ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ر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زا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كت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ز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ا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3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ت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سحو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ظ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3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عمل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ز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شائش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طه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ر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شائش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صار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و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دوي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آلي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(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راع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4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ز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م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ه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اب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وز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ا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صالح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قب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طا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م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ك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هذ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طا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ه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اب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رج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ي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 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زير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4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عم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ز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شائش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ار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و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دوي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آلي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4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ز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أمو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ؤش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ؤق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طق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ل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4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ص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خلف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هرب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4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ب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م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ل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ال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واف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بطا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ث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خص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ق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ل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ت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ي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ق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ند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ل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4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حط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نز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4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نش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الو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هياك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دن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4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عمل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جهي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فر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شم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عب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والح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هد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صد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خار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>
          <w:trHeight w:val="436" w:hRule="atLeast"/>
        </w:trPr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4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إد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شغ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را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4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فس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تعل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ف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دائ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زب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اكا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4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ي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جن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حص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آ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ندق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سع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ل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ن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ركز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5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نطب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ي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تعل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ج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الب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5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وازى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5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نت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ط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5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خاط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يمي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وضح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رير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خ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س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ك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ئو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5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عا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إعلان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5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م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أس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اس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م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ح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نت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ختل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غز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نسي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30/6/200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راع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اتفاق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اس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نظ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ص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0/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5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عمل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نت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ات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س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5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ش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جري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هر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ض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تض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آ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ع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زراع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5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عالج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(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خز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ى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-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تقسي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أج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–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كل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وز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–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كازي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–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واك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ال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بضا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مات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–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د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فات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سط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تاج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جز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5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ي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موذج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وق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(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ئ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6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ث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خاط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فر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ضائ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وج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ستحق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دينين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(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6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حض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جتما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اريخ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8/6/200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اقش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آ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رحلت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ثان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ثالث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يدل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6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ب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أمو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اكت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نح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و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ح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ب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ص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ه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إطلا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ب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فرا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رك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6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ق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نت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ط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6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حص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ور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ق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ثي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ه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ل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رجت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حوث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–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عديل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6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خز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ج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ي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تعل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اد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جرائ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6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ه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و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ب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صد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وافق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صيدل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ستشف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ثيلى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6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د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تمث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شاط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فظ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ضائ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6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صن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لد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ي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6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ه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ؤس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أمو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فر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ذ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ق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زي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حص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جت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ى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(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</w:tr>
      <w:tr>
        <w:trPr>
          <w:trHeight w:val="426" w:hRule="atLeast"/>
        </w:trPr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7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نظي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ا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7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كتف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نح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و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ح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ب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ص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ه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ساع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ين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7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ب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طحون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اسب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7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جر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حص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ور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صنا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سج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(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اسب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7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خز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طب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جر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سج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شب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لود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ذهب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اسب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7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نت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باش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7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ق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م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تاج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جز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ستهل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7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نشو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4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9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،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دأ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از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وات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صد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أغرا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7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صنا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ح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ح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جار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ي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7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لج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خز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ح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ج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اد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جر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8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غز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نت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سج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ي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8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كر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جهز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كيي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ز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لن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8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صن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لد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ي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8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صن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شب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ي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8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بضا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ما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ظ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8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الج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ضا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هم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ظه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(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لي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ئ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ي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8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اس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جل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8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فر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ش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تعاكس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ونتر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خش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د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دايب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8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لتز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وص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ر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يث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(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ورص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/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د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/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م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ن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ليفزيون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ثلاجا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-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جهز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بريد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8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نب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أمو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واف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د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بحوث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ز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زيو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اب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شرك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بض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صنا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ذ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سد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نتاج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زيو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9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سطوا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9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كر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خصو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منو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عمل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9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حق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ا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د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عم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قاو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فذ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9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غز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ح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9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ع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9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واب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شرو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ج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تباع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دو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تعام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د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9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ل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ص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ار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9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ج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ت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و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9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كو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ل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موذج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5</w:t>
            </w:r>
            <w:r>
              <w:rPr>
                <w:rFonts w:cs="Simplified Arabic Backslanted"/>
                <w:sz w:val="28"/>
                <w:sz w:val="28"/>
                <w:lang w:bidi="ar-SA"/>
              </w:rPr>
              <w:t>،</w:t>
            </w:r>
            <w:r>
              <w:rPr>
                <w:rFonts w:cs="Simplified Arabic Backslanted"/>
                <w:sz w:val="28"/>
                <w:lang w:bidi="ar-SA"/>
              </w:rPr>
              <w:t>14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9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و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ص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ظي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د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حق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ظي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ص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(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0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1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ج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ت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شآت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)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0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م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جر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اد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30/6/200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حص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ور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ذه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فض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جوه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أحج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ريمة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0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ق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4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99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دم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ناد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0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ج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تضمن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ذك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حاط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حاض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ب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0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ن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عم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نش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ن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غي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0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حاق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وضيح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إنش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ن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غي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0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نق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داخ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ق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و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0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فس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وائ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قسي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فاتو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0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جر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قا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ي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رت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0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ث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فس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تج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ستحض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جم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عط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ج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ل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تج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1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إ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ط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جت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ل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فع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باد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يان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نس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اط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أمو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لتحق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قص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ف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تائ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>
          <w:trHeight w:val="1603" w:hRule="atLeast"/>
        </w:trPr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1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ي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ؤس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اط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كلي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جع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أمو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تنس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د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راج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ناط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إدا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فح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ذل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قي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راج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و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نماذ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1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اد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فس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شغ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1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يث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شتر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ي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ج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طاق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ج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ج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رخي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اد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زاو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1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عتما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ر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اد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جتما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لج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زا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ح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از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ثم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جل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زر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جلست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عق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اريخ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3/4/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1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صن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امب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1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جر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حص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ور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نس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صنا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1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ختلا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ضا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ت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حتساب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عر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اس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ت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حتساب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دويأ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1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خلط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سفلت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1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1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فس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أمو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فظ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ي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ؤج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قار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محاض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ب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2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نفيذ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ك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اريخ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عتبار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خ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ي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فت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لال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وق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ض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2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ي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نته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أ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جل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شار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عتم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ستاذ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اريخ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8/5/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طبا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ت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2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ش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د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خا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فس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2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9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ث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فس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اج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كس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2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د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6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تعد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ض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حك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سلس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5/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د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راف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خا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جائ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ن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2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ث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فس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توري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ط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ي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ل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ت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م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2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ث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فس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توريد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قط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ي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لا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ت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م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2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ث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فس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نتج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مستحض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جم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عطو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ئ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اج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2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ب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عتب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ا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د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قدي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2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ستاذ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ئيس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وج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ر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ز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96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وع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رج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عفا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ائ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لي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زئي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اض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ضرائ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مرك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خفض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3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8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درا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رب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عتب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3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0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لاحظ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شتري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طيرا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ص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ن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ب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ي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واب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و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إجراء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هذ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3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7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أث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يف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سل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خد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د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و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ر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33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1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خز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صنا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جلو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30/9/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>
          <w:trHeight w:val="1780" w:hRule="atLeast"/>
        </w:trPr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34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4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خز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ن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خش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ظ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ظ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ص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عتبار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/10/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35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5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مخز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سلع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غز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صنو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سيج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ظ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ظ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ص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عتباراً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/10/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36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6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3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نشاط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سو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ق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سو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قا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ملوك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غيره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قاول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شرك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ستثم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عقار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37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7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ستدراك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حس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حص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ور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ثي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حو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هما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لغ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درجته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حول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38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5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حاسب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ل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ب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أتبا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نظا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أص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39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39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كتا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بلغ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مو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16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اف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رأ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د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ضو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خد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صباغ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لغ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خاص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لغاء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واع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إجرائ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ي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غرف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1/10/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40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رقم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(</w:t>
            </w:r>
            <w:r>
              <w:rPr>
                <w:rFonts w:cs="Simplified Arabic Backslanted"/>
                <w:sz w:val="28"/>
                <w:lang w:bidi="ar-SA"/>
              </w:rPr>
              <w:t>24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)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سن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lang w:bidi="ar-SA"/>
              </w:rPr>
              <w:t>2002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خصوص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حجز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تحص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41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إعاد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ذكي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بالمعامل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لأجهز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تكييف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542</w:t>
            </w:r>
          </w:p>
        </w:tc>
        <w:tc>
          <w:tcPr>
            <w:tcW w:w="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42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lang w:bidi="ar-SA"/>
              </w:rPr>
              <w:t>2002</w:t>
            </w:r>
          </w:p>
        </w:tc>
        <w:tc>
          <w:tcPr>
            <w:tcW w:w="6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lang w:bidi="ar-SA"/>
              </w:rPr>
            </w:pP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شأ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حصي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توريد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ضريب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عل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سلع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ذهب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فض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مجوهرات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والأحجار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كريمة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فى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جميع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مراحل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تطبيق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sz w:val="28"/>
                <w:sz w:val="28"/>
                <w:rtl w:val="true"/>
                <w:lang w:bidi="ar-SA"/>
              </w:rPr>
              <w:t xml:space="preserve"> </w:t>
            </w:r>
            <w:r>
              <w:rPr>
                <w:rFonts w:cs="Simplified Arabic Backslanted"/>
                <w:sz w:val="28"/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567"/>
      <w:pgNumType w:fmt="decimal"/>
      <w:formProt w:val="false"/>
      <w:textDirection w:val="lrTb"/>
      <w:bidi/>
      <w:rtlGutter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ar-SA"/>
      </w:rPr>
    </w:pPr>
    <w:r>
      <w:rPr>
        <w:rtl w:val="true"/>
        <w:lang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108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8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[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]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5pt;height:16.3pt;mso-wrap-distance-left:0pt;mso-wrap-distance-right:0pt;mso-wrap-distance-top:0pt;mso-wrap-distance-bottom:0pt;margin-top:0.05pt;mso-position-vertical-relative:text;margin-left:22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[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]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Simplified Arabic"/>
      <w:b/>
      <w:bCs/>
      <w:color w:val="auto"/>
      <w:sz w:val="24"/>
      <w:szCs w:val="28"/>
      <w:lang w:val="en-US" w:bidi="ar-EG" w:eastAsia="zh-CN"/>
    </w:rPr>
  </w:style>
  <w:style w:type="character" w:styleId="Style14">
    <w:name w:val="خط الفقرة الافتراضي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17:12:00Z</dcterms:created>
  <dc:creator>*</dc:creator>
  <dc:description/>
  <dc:language>en-US</dc:language>
  <cp:lastModifiedBy>*</cp:lastModifiedBy>
  <cp:lastPrinted>2004-07-21T12:54:00Z</cp:lastPrinted>
  <dcterms:modified xsi:type="dcterms:W3CDTF">2005-10-13T10:30:00Z</dcterms:modified>
  <cp:revision>16</cp:revision>
  <dc:subject/>
  <dc:title>095</dc:title>
</cp:coreProperties>
</file>